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WESTIONARIUSZ  OSOB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OSOBY UBIEGAJĄCEJ SIĘ O ZATRU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Imię  (imiona) i nazwisko 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Imiona rodziców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Data i miejsce urodzenia 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Obywatelstwo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Miejsce zamieszkania  (do korespondencji) i telefon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………………………………………………………………</w:t>
      </w:r>
      <w:r>
        <w:rPr>
          <w:sz w:val="28"/>
          <w:szCs w:val="28"/>
        </w:rPr>
        <w:t>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Wykształcenie (nazwa szkoły, rok ukończenia)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Wykształcenie uzupełniające………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</w:t>
      </w:r>
      <w:r>
        <w:rPr>
          <w:sz w:val="20"/>
          <w:szCs w:val="20"/>
        </w:rPr>
        <w:t>kursy, studia podyplomowe ukończone i trwające, rok  ukończ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Przebieg dotychczasowego zatrudnien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74"/>
        <w:gridCol w:w="4319"/>
        <w:gridCol w:w="1933"/>
        <w:gridCol w:w="990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o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o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pracodawc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Dodatkowe uprawnienia, umiejętności, zainteresowania         …………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</w:t>
      </w:r>
      <w:r>
        <w:rPr>
          <w:sz w:val="20"/>
          <w:szCs w:val="20"/>
        </w:rPr>
        <w:t>(np. stopień znajomości języków obcych, prawo jazdy, obsługa komput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Oświadczam,  że      pozostaję/  nie pozostaję   w rejestrze bezrobotnych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 poszukujących prac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Oświadczam , że dane zawarte w pkt. 1-4 są zgodne z dowodem osobisty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eria ..…nr……… wydanym  przez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lub innym dowodem tożsamości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Łódź, dn. …………………                                     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2:42:00Z</dcterms:created>
  <dc:creator>sekretariat</dc:creator>
  <dc:description/>
  <dc:language>en-US</dc:language>
  <cp:lastModifiedBy>Ania</cp:lastModifiedBy>
  <cp:lastPrinted>2009-11-27T10:06:00Z</cp:lastPrinted>
  <dcterms:modified xsi:type="dcterms:W3CDTF">2023-02-07T12:42:00Z</dcterms:modified>
  <cp:revision>2</cp:revision>
  <dc:subject/>
  <dc:title>KWESTIONARIUSZ  OSOBOWY</dc:title>
</cp:coreProperties>
</file>